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Maniac Monkey</w:t>
      </w:r>
    </w:p>
    <w:p>
      <w:pPr>
        <w:pStyle w:val="Normal"/>
        <w:rPr/>
      </w:pPr>
      <w:r>
        <w:rPr/>
      </w:r>
    </w:p>
    <w:p>
      <w:pPr>
        <w:pStyle w:val="Normal"/>
        <w:ind w:firstLine="720"/>
        <w:rPr/>
      </w:pPr>
      <w:r>
        <w:rPr/>
        <w:t>One day I was wondering around my neighbor’s house and all of the sudden, a little monkey jumps in front of me.  You see, my neighbor, Lizzie, had some very unusual pets.  She is going out for dinner with her husband and she left the animals up to me.  She said she would be home around 10:30…PM!!!!  So I have to watch the animals for more than 5 and a half hours.  I am so worried about what is going to happen, but I think I just have to ask her for more money than she is paying me!</w:t>
      </w:r>
    </w:p>
    <w:p>
      <w:pPr>
        <w:pStyle w:val="Normal"/>
        <w:rPr/>
      </w:pPr>
      <w:r>
        <w:rPr/>
        <w:tab/>
        <w:t xml:space="preserve">So, as I was saying, I walk into her house and then monkey jumps in front of me out of nowhere at all.  I almost had a heart attack.  Then, after she greeted me, a big alligator started going crazy in his cage.  Then an elephant started going up stairs, very loudly.  (Breaking every stair there was!!)   She said that another person would be coming in a minuet to watch the other animals.  As soon as she stated that fact, a very tall, skinny, high voice girl walked in the room.  “OH, hi Willy!”  “Willy???” I whispered to myself.  She left with all of the animals besides the monkey.  (I was watching the monkey.)  Then she throttled out of the room and went to her car.  The monkey popped out again and scared me to death!  We sat down on the couch and watched his favorite shows.  He started screaming out loud in the middle of the one, TRANCHELAS EAT MONKEYS!  I could see why.  Then we went to the kitchen because he wanted a snack.  It turned out that he changed his mind about 15 times because he went from tomatoes and rice to, tuna and lemonade.  He is a weird eater.  Then we went downstairs so he could show me his toy truck.  It turned out to be a really monster truck and he almost ran over my bony leg!  SCARY!!  Then it was almost 8:00, so I put him to bed.  5 min. after that, he started to make loud and disturbing monkey noises!!  CRAZY!!!   Then, 35 min. after UI tucked him into bed one more time; there was a knock on the door.  It was Lizzie!  “Thank goodness you are here!  He tried to run me over with a car, he tried to make me feed him tuna with spinach and mustard AND tomato juice on top!!  That is one crazy monkey!” </w:t>
      </w:r>
    </w:p>
    <w:p>
      <w:pPr>
        <w:pStyle w:val="Normal"/>
        <w:rPr/>
      </w:pPr>
      <w:r>
        <w:rPr/>
        <w:tab/>
        <w:t>As soon as I finished the long conversation with her, I picked up my pink pretty purse and ran out the door!!  I sprinted home and locked the door with a big, big, big chair and then locked it normally.  It had been a horrendous night, I can tell you that.  I will never visit that house one ore time.  That monkey is a maniac!!!!   RING, RING, RING!  “Hello?”  “Hi it is Lizzie.  Can you watch my monkey next Saturday?  I have a meeting with my boss!”  “Grrrrrrrrrrrrrrrrr!  Yes!!  Fine!  See you then!”  I slam the phone down and say, “Well that wish didn’t come true.”  So she sat down and played with her new little monkey she had just ordered with the 50 bucks she got from her mom.  “Say you are a good monkey right?”  “OOOH OOOH AHH AHH!”  “My good little monkey!”</w:t>
      </w:r>
    </w:p>
    <w:p>
      <w:pPr>
        <w:pStyle w:val="Normal"/>
        <w:rPr/>
      </w:pPr>
      <w:r>
        <w:rPr/>
      </w:r>
    </w:p>
    <w:p>
      <w:pPr>
        <w:pStyle w:val="Normal"/>
        <w:rPr/>
      </w:pPr>
      <w:r>
        <w:rPr/>
        <w:t xml:space="preserve">THE END    </w:t>
      </w:r>
    </w:p>
    <w:p>
      <w:pPr>
        <w:pStyle w:val="Normal"/>
        <w:rPr/>
      </w:pPr>
      <w:r>
        <w:rPr/>
      </w:r>
    </w:p>
    <w:p>
      <w:pPr>
        <w:pStyle w:val="Normal"/>
        <w:rPr/>
      </w:pPr>
      <w:r>
        <w:rPr/>
      </w:r>
    </w:p>
    <w:p>
      <w:pPr>
        <w:pStyle w:val="Normal"/>
        <w:rPr/>
      </w:pPr>
      <w:r>
        <w:rPr/>
        <w:t xml:space="preserve">                                                                   </w:t>
      </w:r>
      <w:r>
        <w:rPr>
          <w:rFonts w:eastAsia="Arial" w:cs="Arial" w:ascii="Arial" w:hAnsi="Arial"/>
          <w:sz w:val="20"/>
          <w:szCs w:val="20"/>
        </w:rPr>
        <w:t xml:space="preserve"> </w:t>
      </w:r>
      <w:r>
        <w:rPr>
          <w:rFonts w:cs="Arial" w:ascii="Arial" w:hAnsi="Arial"/>
          <w:sz w:val="20"/>
          <w:szCs w:val="20"/>
        </w:rPr>
        <w:drawing>
          <wp:inline distT="0" distB="0" distL="0" distR="0">
            <wp:extent cx="685800" cy="6858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7" t="-17" r="-17" b="-17"/>
                    <a:stretch>
                      <a:fillRect/>
                    </a:stretch>
                  </pic:blipFill>
                  <pic:spPr bwMode="auto">
                    <a:xfrm>
                      <a:off x="0" y="0"/>
                      <a:ext cx="685800" cy="6858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1:33:00Z</dcterms:created>
  <dc:creator>Scott</dc:creator>
  <dc:description/>
  <cp:keywords/>
  <dc:language>en-US</dc:language>
  <cp:lastModifiedBy>Scott</cp:lastModifiedBy>
  <dcterms:modified xsi:type="dcterms:W3CDTF">2011-03-10T13:28:00Z</dcterms:modified>
  <cp:revision>3</cp:revision>
  <dc:subject/>
  <dc:title/>
</cp:coreProperties>
</file>